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ИНЖЕНЕРЛІК МАМАНДЫҚТАРДЫҢ 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452798940"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sz w:val="28"/>
          <w:szCs w:val="28"/>
          <w:lang w:val="kk-KZ"/>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sz w:val="28"/>
          <w:szCs w:val="28"/>
          <w:lang w:val="kk-KZ"/>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1668777471"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580519292"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516908379"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537778561"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61865335"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841755608"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1559953302"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8472355"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1373212135"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198617562"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519919707"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204133075"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1695597735"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2128430170"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281853602"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1543414113"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216099492"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1348132114"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79789558"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1675697271"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965900754"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1266780110"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409141024"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811843730"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996771222"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635966478"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283294744"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1995979221"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1171992128"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1430806842"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953960943"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754820020"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145204546"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924219010"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394544742"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1025024207"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99427664"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1074350400"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sz w:val="28"/>
          <w:szCs w:val="28"/>
          <w:lang w:val="kk-KZ"/>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518488530"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1707025347"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860765577"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738640725"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1092858703"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2119880525"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280530860"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601241217"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905008954"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1209464888"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333358059"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1357693029"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1827893272"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497134043"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450289601"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1506735085"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1265452311"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1274981795"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486291146"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177999429"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711306408"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1091140245"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1383157422"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969420319"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1014579465"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735158234"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1261984543"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416969832"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796960839"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474696221"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2078843008"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590439296"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140123347"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201051964"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409444227"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1364859296"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8:00Z</dcterms:created>
  <dc:creator>Кафедра Физики</dc:creator>
  <dc:description/>
  <dc:language>en-US</dc:language>
  <cp:lastModifiedBy>Физики</cp:lastModifiedBy>
  <cp:lastPrinted>2007-06-15T11:08:00Z</cp:lastPrinted>
  <dcterms:modified xsi:type="dcterms:W3CDTF">2007-06-15T05:09:00Z</dcterms:modified>
  <cp:revision>7</cp:revision>
  <dc:subject/>
  <dc:title>Министерство образования и науки Республики Казахстан</dc:title>
</cp:coreProperties>
</file>